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3) Dispositivi di allarme ottici ed acustici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Heading6"/>
        <w:tabs>
          <w:tab w:val="clear" w:pos="708"/>
          <w:tab w:val="left" w:pos="1980" w:leader="none"/>
        </w:tabs>
        <w:jc w:val="left"/>
        <w:rPr/>
      </w:pPr>
      <w:r>
        <w:rPr/>
        <w:tab/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370"/>
        <w:gridCol w:w="365"/>
        <w:gridCol w:w="6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 corretto fissaggio meccanico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M-AN-2.3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indicina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con verifiche settimanali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 regolare funzionamento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l'efficienza dell'alimentatore e dello stato di carica delle batteri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M-AN-2.3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3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lo stato dell'efficienza delle sirene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</w:tbl>
    <w:p>
      <w:pPr>
        <w:pStyle w:val="Heading6"/>
        <w:tabs>
          <w:tab w:val="clear" w:pos="708"/>
          <w:tab w:val="left" w:pos="19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RILEVAZIONE INCENDI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2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Stagione 200…/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2.3_a-SCHEDE%20DA%20CAMPO_dispositivi%20di%20allarme%20ottici%20ed%20acustici_s.doc" TargetMode="External"/><Relationship Id="rId3" Type="http://schemas.openxmlformats.org/officeDocument/2006/relationships/hyperlink" Target="../in/Schede%20campo/AN_2.3_b-SCHEDE%20DA%20CAMPO_dispositivi%20di%20allarme%20ottici%20ed%20acustici_m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11:00Z</dcterms:created>
  <dc:creator> Bruno</dc:creator>
  <dc:description/>
  <dc:language>en-US</dc:language>
  <cp:lastModifiedBy> Bruno</cp:lastModifiedBy>
  <cp:lastPrinted>2006-12-27T11:33:00Z</cp:lastPrinted>
  <dcterms:modified xsi:type="dcterms:W3CDTF">2006-12-27T10:33:00Z</dcterms:modified>
  <cp:revision>63</cp:revision>
  <dc:subject/>
  <dc:title>Cod</dc:title>
</cp:coreProperties>
</file>